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проекта «Активное долголет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шенской муниципальный район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ое образование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май 2020</w:t>
      </w:r>
      <w:r>
        <w:rPr/>
        <w:t xml:space="preserve"> года</w:t>
      </w:r>
    </w:p>
    <w:tbl>
      <w:tblPr>
        <w:tblW w:w="151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44"/>
        <w:gridCol w:w="4252"/>
        <w:gridCol w:w="652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убл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сылка на сайт/источ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бликаци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– тренировка «Активное утро 50+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м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vk.com/club195486989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ая гимнастика: «Видео с мячом», «Видео с гимнастическими палками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29 м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 занятие: скандинавская ходьба, 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занятие: техника ходьбы с палк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м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«Пульс»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«Ходьба и бег»</w:t>
            </w:r>
          </w:p>
          <w:p>
            <w:pPr>
              <w:pStyle w:val="Normal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«Режим дн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м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ставления отчета: «29 »  мая 2020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гл. служащий Карзунин Василий Викторович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club195486989" TargetMode="External"/><Relationship Id="rId4" Type="http://schemas.openxmlformats.org/officeDocument/2006/relationships/hyperlink" Target="https://vk.com/club195486989" TargetMode="External"/><Relationship Id="rId5" Type="http://schemas.openxmlformats.org/officeDocument/2006/relationships/hyperlink" Target="https://vk.com/club19548698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2:00Z</dcterms:created>
  <dc:creator>Сорокин Сергей Владимирович</dc:creator>
  <dc:description/>
  <dc:language>en-US</dc:language>
  <cp:lastModifiedBy>VKarzunin</cp:lastModifiedBy>
  <cp:lastPrinted>2019-12-24T08:45:00Z</cp:lastPrinted>
  <dcterms:modified xsi:type="dcterms:W3CDTF">2020-05-29T06:12:00Z</dcterms:modified>
  <cp:revision>2</cp:revision>
  <dc:subject/>
  <dc:title/>
</cp:coreProperties>
</file>